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MODELO FICHA UNIDAD DIDÁCTICA AICLE / ÉMILE / CLIL</w:t>
      </w:r>
    </w:p>
    <w:p>
      <w:pPr>
        <w:pStyle w:val="Normal"/>
        <w:spacing w:lineRule="auto" w:line="36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64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UNIDAD DIDÁCTICA</w:t>
            </w:r>
            <w:r>
              <w:rPr>
                <w:sz w:val="20"/>
                <w:szCs w:val="20"/>
              </w:rPr>
              <w:t xml:space="preserve">  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Temporalización.</w:t>
            </w:r>
            <w:r>
              <w:rPr>
                <w:sz w:val="20"/>
                <w:szCs w:val="20"/>
              </w:rPr>
              <w:t xml:space="preserve">                                    Fecha: _____________                    Nº sesiones: _________</w:t>
            </w:r>
          </w:p>
          <w:p>
            <w:pPr>
              <w:pStyle w:val="Normal"/>
              <w:rPr/>
            </w:pPr>
            <w:r>
              <w:rPr/>
              <w:t>Área/Materia: ________________________________                   Nivel Educativo: 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4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361"/>
        <w:gridCol w:w="1979"/>
        <w:gridCol w:w="362"/>
        <w:gridCol w:w="181"/>
        <w:gridCol w:w="2000"/>
        <w:gridCol w:w="702"/>
        <w:gridCol w:w="1733"/>
      </w:tblGrid>
      <w:tr>
        <w:trPr>
          <w:trHeight w:val="27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JETIVOS DIDÁCTICOS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OS DE EVALUACIÓN</w:t>
            </w:r>
          </w:p>
        </w:tc>
      </w:tr>
      <w:tr>
        <w:trPr>
          <w:trHeight w:val="27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PCIÓN TAREA FINAL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0" w:hanging="0"/>
              <w:rPr>
                <w:b/>
                <w:b/>
              </w:rPr>
            </w:pPr>
            <w:r>
              <w:rPr>
                <w:b/>
              </w:rPr>
              <w:t>DESCRIPTORES PEL</w:t>
            </w:r>
          </w:p>
        </w:tc>
      </w:tr>
      <w:tr>
        <w:trPr>
          <w:trHeight w:val="27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ARROLLO COMPETENCIAS BÁSICAS</w:t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</w:tr>
      <w:tr>
        <w:trPr>
          <w:trHeight w:val="7234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  <w:u w:val="single"/>
              </w:rPr>
              <w:t>DE MATERIA</w:t>
            </w:r>
            <w:r>
              <w:rPr>
                <w:i/>
              </w:rPr>
              <w:t>: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COMUNICATIVO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Aspectos discursivo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Morfosintax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nética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amá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tografí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ocabulari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CULTURAL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COGNITIVOS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AREAS</w:t>
            </w:r>
          </w:p>
        </w:tc>
      </w:tr>
      <w:tr>
        <w:trPr>
          <w:trHeight w:val="276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 TAREA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10" w:hanging="0"/>
              <w:rPr>
                <w:b/>
                <w:b/>
              </w:rPr>
            </w:pPr>
            <w:r>
              <w:rPr>
                <w:b/>
              </w:rPr>
              <w:t xml:space="preserve">TAREAS INTERMEDIAS                     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0" w:hanging="0"/>
              <w:rPr>
                <w:b/>
                <w:b/>
              </w:rPr>
            </w:pPr>
            <w:r>
              <w:rPr>
                <w:b/>
              </w:rPr>
              <w:t>TAREA FINAL</w:t>
            </w:r>
          </w:p>
        </w:tc>
      </w:tr>
      <w:tr>
        <w:trPr>
          <w:trHeight w:val="276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</w:tr>
      <w:tr>
        <w:trPr>
          <w:trHeight w:val="276" w:hRule="atLeast"/>
        </w:trPr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 REFUERZO</w:t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 AMPLIACIÓN</w:t>
            </w:r>
          </w:p>
        </w:tc>
      </w:tr>
      <w:tr>
        <w:trPr>
          <w:trHeight w:val="2460" w:hRule="atLeast"/>
        </w:trPr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</w:rPr>
              <w:t xml:space="preserve">METODOLOGÍA </w:t>
            </w:r>
            <w:r>
              <w:rPr>
                <w:sz w:val="20"/>
                <w:szCs w:val="20"/>
              </w:rPr>
              <w:t>(Aspectos metodológicos – espacios, agrupamientos, tiempos, materiales y recursos didácticos)</w:t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</w:rPr>
              <w:t xml:space="preserve">OBSERVACIÓN </w:t>
            </w:r>
            <w:r>
              <w:rPr>
                <w:sz w:val="20"/>
                <w:szCs w:val="20"/>
              </w:rPr>
              <w:t>( actividad extraescolar, efemérides, contenidos transversales…)</w:t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NSTRUMENTOS PARA LA EVALUACIÓN Y CRITERIOS DE CALIFICACIÓN</w:t>
            </w:r>
          </w:p>
        </w:tc>
      </w:tr>
      <w:tr>
        <w:trPr>
          <w:trHeight w:val="2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CIAS BÁSICAS EVALUABLES</w:t>
            </w:r>
          </w:p>
        </w:tc>
      </w:tr>
      <w:tr>
        <w:trPr>
          <w:trHeight w:val="188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ORIENTACIONES PROGRAMACIÓN AULA AICL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rocurar que las 5 DESTREZAS: OIR, HABLAR, LEER, ESCRIBIR e INTERACTUAR estén presentes a lo largo de la unidad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- WARMING UP / ACTIVITÉS DE SENSIBILISA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Usando lenguaje de aul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Preguntas para indagar si el alumnado sabe algo relacionado con el tema de la materia (usando la L2 y aprovechando para introducir vocabulario y estructuras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Dar información inicial del contenido propio de la materia (a través de texto, video, comic, imágenes …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Informar al alumnado de lo que se va a trabajar, lo que se pretende conseguir y cómo se va a evalua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- ACTIVIDADES DE INICI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Con contenidos propios de la materia que ayuden a desarrollar los aspectos comunicativos básicos: vocabulario, fonética y ortografí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- ACTIVIDADES DE DESARROLL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Donde se trabajen los aspectos discursivos (descripción, exposición, narración, argumentación, lo dialógico y la gesticulación) y la morfosintaxis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- ACTIVIDADES DE CIER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Para desarrollar temas transversales y aspectos culturales (que ya habrán estado presentes a lo largo de la unidad) así como los aspectos cognitivos (relacionar, estructurar, analizar, concretizar, aplicar, memorizar, procesar críticamente, seleccionar)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- REALIZACIÓN DE UNA TAREA FINA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 Anticipada por las actividades anteriores; resultando un producto, manifestación de cualquiera de las destrezas, que recoja los objetivos didáctic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Que desarrolle distintos aspectos discursivos y cognitivos y que resuma las CCBB que igualmente se han desarrollado en la unidad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- BATERÍA DE ACTIVIDADES DE REFUERZO Y AMPLIA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Para trabajar bien de forma autónoma o de forma colaborativa (con páginas web, material gráfico, …) a modo de workbook / cahier d’exercices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- INSTRUMENTOS DE EVALUA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Hojas de registro o de observación, pruebas relacionadas con las actividades realizadas en clase, cuaderno, ficha de autoevaluación …</w:t>
      </w:r>
      <w:r>
        <w:br w:type="page"/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  <w:t>Dominios Cognitivos y aspectos discursivos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-1080" w:hanging="0"/>
        <w:rPr/>
      </w:pPr>
      <w:r>
        <w:rPr/>
        <mc:AlternateContent>
          <mc:Choice Requires="wpg">
            <w:drawing>
              <wp:inline distT="0" distB="0" distL="0" distR="0">
                <wp:extent cx="9483725" cy="7769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3840" cy="7769160"/>
                          <a:chOff x="0" y="0"/>
                          <a:chExt cx="9483840" cy="776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83840" cy="776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0680" y="2169000"/>
                            <a:ext cx="1368360" cy="113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LTO NIVE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455400"/>
                            <a:ext cx="1483200" cy="113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. CRE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unir e incorpor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poner – integrar – desarrollar  – diseñar – inventar 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3655080"/>
                            <a:ext cx="1483200" cy="12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AJO NIVE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5826240"/>
                            <a:ext cx="2054160" cy="125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. MEMORIZ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coger y gestionar infom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quematizar – definir – describir – contar – cita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 xml:space="preserve"> 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080" y="911880"/>
                            <a:ext cx="1596960" cy="113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. EVALU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Juzgar el result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Justificar – opinar – argumentar – convencer – criticar 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1520" y="4683240"/>
                            <a:ext cx="1710720" cy="12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. APLIC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acer uso del conocimi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lasificar – usar – construir – modificar – narrar 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911880"/>
                            <a:ext cx="1482120" cy="12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. ANALIZ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vidir y desglos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eleccionar – ordenar – explicar – contrastar – analizar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4683240"/>
                            <a:ext cx="1940400" cy="11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. COMPREN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irmar y explic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sociar – ejemplificar – comparar – resumir – interpretar – discutir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8360" y="102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8280" y="217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8800" y="148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1400" y="428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2760" y="582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1520" y="531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75pt;height:611.75pt" coordorigin="0,0" coordsize="14935,12235">
                <v:rect id="shape_0" stroked="f" o:allowincell="f" style="position:absolute;left:0;top:0;width:14934;height:122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6;top:3416;width:2154;height:17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LTO NIV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717;width:2335;height:17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6. CRE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unir e incorpor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poner – integrar – desarrollar  – diseñar – inventar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7;top:5756;width:2335;height:19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AJO NIV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6;top:9175;width:3234;height:19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. MEMORIZAR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coger y gestionar infomació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quematizar – definir – describir – contar – cita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 xml:space="preserve">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6;top:1436;width:2514;height:17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. EVALU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Juzgar el resultad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Justificar – opinar – argumentar – convencer – criticar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7;top:7375;width:2693;height:19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. APLIC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acer uso del conocimi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lasificar – usar – construir – modificar – narrar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;top:1436;width:2333;height:19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. ANALIZ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vidir y desglos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eleccionar – ordenar – explicar – contrastar – analizar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;top:7375;width:3055;height:17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. COMPREN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irmar y explic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sociar – ejemplificar – comparar – resumir – interpretar – discutir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39;top:16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34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7;top:23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7;top:67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91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7;top:83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900" w:hanging="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unidad AICLE(2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9:03:00Z</dcterms:created>
  <dc:creator>Pepe</dc:creator>
  <dc:description/>
  <dc:language>en-US</dc:language>
  <cp:lastModifiedBy>Pepe</cp:lastModifiedBy>
  <cp:lastPrinted>2010-05-18T17:58:00Z</cp:lastPrinted>
  <dcterms:modified xsi:type="dcterms:W3CDTF">2010-09-26T19:04:00Z</dcterms:modified>
  <cp:revision>1</cp:revision>
  <dc:subject/>
  <dc:title>MODELO FICHA UNIDAD DIDÁCTICA AICLE</dc:title>
</cp:coreProperties>
</file>